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1337827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8896276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