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40421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81651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6010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178645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67871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86597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898368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39814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