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917304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365008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018003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987353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