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24916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93826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82481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60846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