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782282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06650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16225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743798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380468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72186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90958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994170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