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CAUCH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 (&amp; 0) &lt; e ==&gt; (?N. !m n. m num_ge N ==&gt; (abs(Sum(m,n)f)) &lt;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