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1470036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5530731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9574020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1853782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4829222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1770048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5724552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3429547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5909429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1125640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959397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