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85354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16698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01554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78729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70023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78947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68204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15762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72993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84017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1244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