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78606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2608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69118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16011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46080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70834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17996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3099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21851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42411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1107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