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51261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1092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78229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9488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3828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255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18504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4527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655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79743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79002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