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55890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12661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74671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06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58784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6598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8226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1318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26611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6271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2796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