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79983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4601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40787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3784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0762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5891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80465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86687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48783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36662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80199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