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41391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4532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3217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53491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62730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11793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45325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29052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78689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70419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66750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