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35158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52723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72281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83888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83045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67024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18012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93222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02332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09797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42220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