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49180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75119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21132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18157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28049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18606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88152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83607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91052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28415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55487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