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85769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06709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79600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57870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88964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72438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95969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21429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5641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093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9376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