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21551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02756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96575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36107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