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93831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6970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7459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125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