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562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48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2711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930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