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82802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83188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82862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04143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