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50970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86921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524471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