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13238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827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215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5945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