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5907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6062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2171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50910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