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51216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368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5342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3573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