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36464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96151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50996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5493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