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76169622"/>
      <w:bookmarkStart w:id="1" w:name="__Fieldmark__3_87616962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76169622"/>
      <w:bookmarkStart w:id="3" w:name="__Fieldmark__4_87616962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7616962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76169622"/>
      <w:bookmarkStart w:id="5" w:name="__Fieldmark__6_87616962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