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6674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145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6083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2758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