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Oct  9 17:07:28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