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local/lib/petsc/lib/petsc/conf/files /opt/local/lib/petsc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local/lib/petsc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local/lib/petsc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local/lib/petsc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local/lib/petsc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local/lib/petsc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local/lib/petsc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local/lib/petsc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local/lib/petsc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local/lib/petsc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local/lib/petsc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HTML_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local/lib/petsc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local/lib/petsc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local/lib/petsc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local/lib/petsc/lib/petsc/bin/maint/fixinclude.py $$i $/opt/local/lib/petsc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HTML_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local/lib/petsc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local/lib/petsc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local/lib/petsc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