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9879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60673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85773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