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cept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cr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coverag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vers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tra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rwlocks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w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wlocks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