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 definition of a built-in leads to a permissi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s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ha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nsi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q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cgbas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cghig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nter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ww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cc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dicate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ji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quasiqu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ett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impl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olution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hread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yall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