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culate the normal gravity on an ellipsoid or sphere using geocentr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= NormalGravity (geocentriclat, gm, omega, a,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: float, nd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ormal gravity in SI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centriclat: float, array_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centric latitude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m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ravitational constant multiplied by the mass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meg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gular rotation rate of the pla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ajor axis of the flattened ellipsoid on which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: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mi-minor axis of the flattened ellipsoid on which the normal gra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Gravity will compute the magnitude of the total gravity (gravi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ifugal) on the surface of a rotating ellipsoid (in m/s^2).  The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put in geocentric coordinate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rotating ellipsoid, the surface corresponds to a constant potenti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vity vector is normal to the surface. The normal gravity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omigliana's formula, as taken from Physical Geodesy (Hofmann-Wellenh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itz, 2nd ed., sections 2.7 and 2.8). In this routine, the geod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is computed internally from the input geocentric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ase of a sphere (a is equal to b), the normal gravity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nitude of the sum of the normal gravitation (GM/r^2) and the centrifu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vity. For a rotating sphere, the surface does not correspond to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and the gravity vector is not normal to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fmann-Wellenhof B, and H. Moritz, "Physical Geodesy," second e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er, Wien, 403 pp., 20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