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clip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L!: meaning this api may change, or dissapear i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game releases.  If you use this, your code will brea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ygam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p module is for getting and putting stuff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copy and paste things between pygame, and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It defines some basic own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to the clipboard and allows to use define own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SCRAP_PPM, SCRAP_PBM and SCRAP_BMP are suitable fo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be shared with other applications, while SCRAP_TEX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e plain text clip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P_* types refer to the following MIME types and regis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default operating system type for this type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_TEXT text/plain    for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_PBM  image/pbm     for PBM encoded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_PPM  image/ppm     for PPM encoded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_BMP  image/bmp     for BMP encoded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latform additional types are automatic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placed into the clipboard to guarantee a consisten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ith other applications. The following listed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string to be passed to the respective pygame.scra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platforms, the additional types are suppor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ve to their interna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/plain;charset=utf-8 for UTF-8 enco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/wav                for WAV encode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/tiff               for TIFF encoded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11 platforms, the additional types are suppor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ve to their interna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_STRING               for UTF-8 enco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/plain;charset=utf-8  for UTF-8 enco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_TEXT             for COMPOUN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 you can define own types for the clipboar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ight not be usable by other applications. Thus data pas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game.scrap.put ("own_data",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by applications, which query the clipbo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_data"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 Only works for Windows, X11 and Mac OS X so fa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OSX only text works at the moment - other types will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scra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init () -&gt;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initialize the scrap module and raises an exceptio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Note that this module requires a set display surface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, you acquired one earlier using pygame.display.set_m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data for the specified type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get (type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ata for the specified type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returned as string and might need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ata for the passed type is available, N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= pygame.scrap.get (SCRAP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o stuff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There does not seem to be text in the clipbo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list of the available clipboar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get_types (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list of strings with the identifiers for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ypes. Each identifier can be used in the scrap.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get the clipboard content of the specif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data in the clipboard, an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= pygame.scrap.get_typ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 i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text" in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There is some content with the word "text" in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possibly text, s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ygame.scrap.get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data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put(type, data) -&gt;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data for a specific clipboard type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a string buffer. The type is a string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data placed into the clipboard. This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SCRAP_PBM, SCRAP_PPM, SCRAP_BMP or SCRAP_TEXT values or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raises an exception, if the content could no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= open ("example.bmp", "r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game.scrap.put (SCRAP_BMP, fp.read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.clo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ow you can acquire the image data from the clipboar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game.scrap.put (SCRAP_TEXT, "A text to cop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game.scrap.put ("Plain text", "A text to cop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whether a certain type is available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contains (type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, if data for the passed type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ygame.scrap.contains (SCRAP_TE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There is text in the clipbo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ygame.scrap.contains ("own_data_type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There is stuff in the clipbo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the clipboard is currently own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lost(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, if the clipboard is currently owned by the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ygame.scrap.lost 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No content from me anymore. The clipboard is used by someone el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lipboard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set_mode(mode) -&gt;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ccess mode for the clipboard. This is only of interest fo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where clipboard modes for mous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RAP_SELECTION) and the clipboard (SCRAP_CLIPBOAR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Setting the mode to SCRAP_SELECTION in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us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different from SCRAP_CLIPBOARD or SCRAP_SELECTION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Error will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