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3089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374144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58985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