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13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881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241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484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