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87057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4865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65162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