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580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322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803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019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