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call}{1}{Call afte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0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1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action}{2}{\hook{prolog} Associate actions with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5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pilog}{1}{Control the SWI-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