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53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93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44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7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19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6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56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24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63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0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186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36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7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830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39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47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