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42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957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52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220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00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48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59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822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158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28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52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251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97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312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477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175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60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