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26296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5937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04134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29521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80634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73831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35655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42952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80545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78000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46095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91051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37597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