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1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31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842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297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503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699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85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46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55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2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62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9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23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