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3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537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4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0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724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01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21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0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589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79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91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1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33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92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95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