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313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876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671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252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029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981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854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793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221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248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889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640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527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767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719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