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9846900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449863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7848895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9139636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