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093563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943586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3644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206771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637307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512515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348214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340107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1873856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0719844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560712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831323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152717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407093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174568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52902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7443763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165411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8946393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935673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8113987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627661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788350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542259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3156326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955862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206911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0367557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949522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569613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519948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269678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84740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432624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1364087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491892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9785204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205254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807428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