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616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386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165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928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41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797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804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10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078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248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947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722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630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301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8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