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888372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143204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749553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102960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291037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856022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272403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187496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329871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094085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53664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8324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857965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376098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828061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229881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641914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