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4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0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625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44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96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41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6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42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73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70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61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5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41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