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3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18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023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4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28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52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7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1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24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0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136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10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52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8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75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