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41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51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86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9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0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58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1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3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32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4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74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11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57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36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84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83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561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