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418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597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563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0900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737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270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104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807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082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258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450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031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317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