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72613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03353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47087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