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physics.doc,v 1.1.1.1 1996/01/11 14:15:00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physic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0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JETS has been originally developed to calculate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ic events in electron-positron annihilation, with inclus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 radiation treated in the Leading Logarithm Approximation (LLA)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results were presented at the ECFA-LEP Workshop held in 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79. Its algorithm for timelike parton showers reproduces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thin statistically accuracy, once kinematic constra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in analytic calculations are disregarded (Nucl. Phys. B172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and Erratum B178 (1981) 545). A full Monte Carlo simu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positron annihilation was obtained by integrating the QC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pendent jet fragmentation according to the Field-Feynman model (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. 95B (1980) 133; Z. Physik C 7 (1980) 61; Comp. Phys. Comm. 24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). Its comparison with experimental data has allowed to tune up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model and the minimum mass cutoff in the timelike parton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elopment of COJETS has later concentrated on pbar-p and p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 For this sake, an algorithm for the calculation of initial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s has been set up. It reproduces analytic results for the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 densities within statistically accuracy and includes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quark pairs due to perturbative gluon splitting, with proper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ematic constraints associated with heavy quark masses (Phys.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B (1981) 341; Comp. Phys. Comm. 25 (1982) 253). The problem o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arton pt, which results from the hard scattering and als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olution scale for the initial and final QCD showers, has been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actual event generation preceded by a pretabulation stage. (Nu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 B228 (1983) 381; Comp. Phys. Comm. 32 (1984) 139 and Erratum 34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). Results from the algorithm have been checked against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integration program using evolved parton densiti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ig final QCD radiation and pt effects in initial QCD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-Yan production of the intermediate vector bosons W and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Drell-Yan production of lepton pairs are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t of the intermediate boson being entirely due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 showers, as it is appropriate in the important region of phas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. Rev. D31 (1985) 49; Comp. Phys. Comm. 32 (1984) 173 and Erratum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5) 4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file contains the code for simulating pbar-p and p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leading to jet production and Drell-Yan production of W,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hotons, decaying into leptons or jets. The calculation at th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complemented by: i) a model for the independent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 jets with the Field-Feynman algorithm, extended to include heavy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and baryon production; ii) a longitudinal phase-spac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jets. Other components of interest are: iii) a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ED radiation in leptonic decays of W, Z and Drell-Ya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s, with a leading logarithm approximation corrected so as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(alpha) approximation for hard emitted photons; iv) a decay model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including multiple QCD and QED radiation effects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he phase-space available for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about the physical assumptions made in the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oted references. Here is a summary of them for the var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HARD PARTON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-body matrix elements for the hard parton scattering wit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and fusion reactions are the standard ones (Combridge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 Lett. 70B (1977) 234; Combridge Nucl. Phys. B151 (1979) 429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initial quarks with heavy flavors, the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culated setting the masses of such quarks to zero. All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found in subroutine DSDT and in the routines called by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in-line comm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CD evolution variable, which also appears as argument of th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upling constant multiplying the hard scattering matrix elemen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**2 = 2*s*t*u/(s**2+t**2+u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Field, Feynman and Fox), where s, t and u are the Mandels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variables for the parton subprocess. Near the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Q**2 approximates pt**2. In fusion processes, t and 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re replaced by: tc = t - mq**2, uc = u - mq**2, where mq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quark mass. In this way Q**2 is always larger than mq**2 (i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at large s in the forward and backward directions), and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at small pt in the differential cross section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imum Q**2 cutoff is imposed, so that the integrated QC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presents a small fraction of the total inelastic cross s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WITH pt generation forcing, this cutoff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If it is run WITHOUT pt generation forcing, the cutoff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amounts of pure beam jets events and jetty event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suing ratio between the QCD and the total inelastic cross s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is forced, there is no Q**2 cutoff if mq is larger tha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scale for the parton densities evolution. By defaul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astic cross section is calculated by a log(s) fit to pbar-p data at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900 GeV (Nucl. Phys. B262 (1985) 689; UA5, Z.Physik C 32 (1986) 1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(unevolved) partons are given a primordial transvers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Gaussian distribution with &lt;pt**2&gt; = 0.4 (GeV/c)**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reproduce, together with the transverse momentum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 the transverse momentum data for Drell-Yan pairs (Nucl. Phys. B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2) 1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generation, taking into account initial parton evolution,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"Forward Evolution" algorithm. The "Backward Evolution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roposed by Sjostrand, makes adaptations of preexisting even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itial evolution relatively easy, but it has some drawbacks (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t the XXIIIrd Rencontres de Moriond, Les Arcs, France, March 13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algorithm relies on an external parametrization for EVOLVED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, with a frozen lambda parameter. Since the parametriz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clusive analytic calculation, kinematic constrai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heavy quarks are treated crudely, and therefor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excitation calculations can only be quali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omparisons with ISAJET, which has adopted a backward evolution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wn that the algorithm is more than an order of magnitud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the forward evolution algorithm at small and medium 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less efficient also when approaching the pt kinematic limi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tra computing time required for sampling over evolved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, which change in shape with Q**2 and are time consu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, and for handling the more complex Sudakhov form factors and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distributions, which contain integrals over the part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zation varying with each parto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ward evolution algorithm makes use of a pretabul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relatively small amount of computing time and considerab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nt generation. After having divided the Q**2 range into fine bi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itial (i.e. unevolved) two-parton channel i one develops NP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 showers up to the maximum Q**2. As the showers develop with Q**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Q**2,Q**2+dQ**2) bin one accumulates the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(i,Q**2) = I(i1)*I(i2)*[sum of contributing (d(sigma)/dt)*dt]/N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(i1) and I(i2) are the integrals over the unevolved parton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wo-parton channel i, with a minimum x determined b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**2 cutoff and the colliding beam energy, the sum is exte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taking place between pairs of partons of the two show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**2 within the bin, d(sigma)/dt is the standard two-parto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with all final channels and both t values defined by Q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dt is determined by the width of the Q**2 bin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nergy of the two interacting partons. Initial parton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mordial transverse momentum, and the interaction sub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including the transverse momenta of the interacting parton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for each initial two-parton channel i and each Q**2 b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: i) the mean cross section value S(i,Q**2) of d(sigma)/dQ**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over all final channels and both values of t defined by Q**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s and the two-parton combination entering the hard scat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mean number of parton hard scatterings occurring per pair of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s, N(i,Q**2), excluding from the mean pairs of parton sho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hard scattering is generated in the given Q**2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 of T(i,Q**2) over i and the Q**2 bins gives the total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, for the given Q**2 cutoff. Generation of an event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 and Q**2 over T(i,Q**2)/N(i,Q**2). Then initial part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 are sampled, and their showers are developed up to Q**2. All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from the two showers are considered for initiating a hard scatter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ide that, for each (evolved) parton pair one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verification that the threshold condition is satisf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calculation of d(sigma)/dt for all possible two-parton fin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both values of t defined by Q**2, together with the sum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ltiplied by the Jacobean dt/dQ**2, 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comparison of S' with S(i,Q**2): a) if RS = S'/S(i,Q**2) &lt;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cattering is accepted with probability RS, and the final state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the possible pair of values) are sampled accordig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(sigma)/dt values; b) if RS &gt;1, more than one hard scattering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evolved parton pair by iterating the generation as in a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f S(i,Q**2) from S'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hard scattering is generated within the pair of parton show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ir of parton showers is generated with the same i and Q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ir of parton showers can thus lead to the genera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catterings, because of the multiplicity of evolved parto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and because of the possibility that for some of them RS &gt;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event generation when RS &gt; 1 would be statistically unsaf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of RS were too large. In practice that is not so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nels which would potentially lead to high values of 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determine S(i,Q**2). Furthermore, important channels are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luon exchange which implies a d(sigma)/dt asymptotically constant w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ituation develops for heavy flavor excitation, 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ibuting parton pairs is especially small, whereas its d(sigma)/d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e of the specific forcing option for it is advised for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its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ttention is required by the circumstance that the Jaco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/dQ**2 develops a square root singularity at threshold, i.e. t = u = -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rable singularity, which cannot be avoided because of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Q**2, can be easily tamed as any 1/sqrt(x) singularity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variable). Truncating f(x) = 1/sqrt(x) at a valu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m)*sqrt(N)/4 (i.e. taking min[f(x),F] instead of f(x)), where x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x distributed according to f(x) and N is the number of gener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e error committed in calculating the integral of 1/sqrt(x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by means of a crude Monte Carlo using the truncated f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e statistical error. A similar corrective procedur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for dt/dQ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requirements for the two initial parton showers are limit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ing of the degradation in x as Q**2 evolves, one can make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 of partons which do not carry enough x to survive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determined by the final Q**2 value. In addition to th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vent generation the internal algorithm develops the show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hich, after being used up, are pruned away to leave spac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o develop. That is obtained by developing the shower tre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first procedure based on a stack, which allows for easy backtra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ranch to develop after the current branch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for possible interactions with the partons of the other show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at, for each parton of the first shower (with enough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at the given Q**2) one must develop a complete second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quark production is included in the normal even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echanisms of fusion, flavor excitation and gl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. The three mechanisms can also be separately forced. At a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th respect to the heavy quark mass, superimpos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leads to multiple counting. At such small pt'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employ a full O(alphas**3) approximation, which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xclusive form (the results of Nason et al. (1987)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tal and single inclusive cross section).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it is the O(alphas**2) approximation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process (to which radiation effects are added)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though, that at small pt heavy quark fragmen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-Feynman model is inadequate to describe production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particles at large 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RELL-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and decay of the intermediate vector bosons W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ccount of effects associated with the Breit-Wign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/Z mass. Besides this exact treatment, referred to as OPTIO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contains the old procedure, referred to as OPTION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s treated in the narrow width approximation, with fini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imulated in the decay. Option 0 is about 3 time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ption 1, but less precise, of course. E.g., it typically over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section by about 10%. Option 1 is required for a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W/Z decay mass distribution, and i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op decay modes of W and Z for values of the top quark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decay threshold becomes close to the intermediate boson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int is especially relevant for W, whose contribution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yield dominates that from QCD t-tbar production also for top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lose to the W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(full Breit-Wigner depen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duction of the intermediate vector bosons W and Z, th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variable Q**2 is identified with the square of the physical W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verse momentum of the vector bos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omenta of the interacting quarks, resulting from the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omenta of the initial (unevolved) partons and thos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on sh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es of W and Z are set to their standard model valu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(W) = sqrt(PI*alpha/(XW*GF*sqrt(2)*(1-d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(Z) = M(W)/cos(th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= 1/137.03604, GF = 1.166372E-5 GeV**(-2), XW = sin(thws)**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s being the Weinberg-Salam angle, and dr represents Sirlin's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dr depends on the value of the top mass 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= 0.0709 - (alpha/(4*PI))*3*(1-XW)/(4*XW**2)*(mt**2-35.**2)/M(W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t &gt; 35. GeV; Hollik DESY 88-1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ths ar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(W) = GF*(sqrt(2)/PI)*M(W)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(Z) = GF*(sqrt(2)/PI)*M(Z)**3*[1-2*XW+(8/3)*XW**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rrespondingly reduced for the suppressions of the partial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ay modes involving top quarks, due to phase-space effec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 section is calculated during event generation.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rton showers are developed up to Q**2 = M(W/Z)**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interacting quark pairs generated in the sh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wit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[sigma(q+qbar --&gt; W/Z --&gt; f-fbar) of current q+qbar p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[maximum sigma(q+qbar --&gt; W/Z --&gt; f-fba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that the cms energy of q+qbar is above a threshold WZT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the user, which defaults to WZTHRS = M(W/Z)-4.*Gamma(W/Z).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modes, WZTHRS is taken as the maximum between the input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mt+mb+1 for W --&gt; t + bbar, 2*mt+1 for Z --&gt; t + tbar, where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t are the bottom and top quark masses, respectively.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contribution also starts generation of an event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W/Z --&gt; f-fbar is then calculated at the end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(W/Z --&gt; f-fbar) = I(all partons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[maximum sigma(q+qbar --&gt; W/Z --&gt; f-fba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[number of accepted contribu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[number of generated pairs of parton show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(all partons) is the integral over all (unevolved) parton den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x defined by M(W/Z) and the colliding beam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, sigma(q+qbar --&gt; W --&gt; f-fbar) in millibarn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(q+qbar --&gt; W --&gt; f-fbar) = Kw*Ki*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s/[(s-M(W)**2)**2+(M(W)*Gamma(W))**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= cms energy square of the q+qbar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 = PI*alpha**2/(36*XW**2)*(.19733)**2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 = cos(thcabibbo)**2     for Cabibbo allowed initial state coup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thcabibbo)**2     for Cabibbo suppressed initial state coup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 = 1     for leptonic fin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for quark final states except t + 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*[1-(Rt+Rb)/2-(Rt-Rb)**2/2]*sqrt[1-2*(Rt+Rb)+(Rt-Rb)**2]     for W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+ bbar with Rb = (mb/M(W))**2, Rt = (mt/M(W)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bbo suppressed decays of W ar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, sigma(q+qbar --&gt; Z --&gt; f-fbar) in millibarn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(q+qbar --&gt; Z --&gt; f-fbar) = Kz*Kf*sqrt(1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[(2+R)*(K1/s + K2*(s-M(Z)**2)/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(K3+R*K4)*s/D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= cms energy square of the q+qbar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= 4*(mass(final fermion)/M(Z))**2 ; mass(final fermion) is alway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except for top qu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= [(s-M(Z)**2)**2+(M(Z)*Gamma(Z))**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 = PI*alpha**2*(2/9)*(.19733)**2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 = 1     for leptonic fin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for quark final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 = Qi**2*Qf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2 = -2.*Qi*Vi*Qf*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3 = 2.*(Vi**2+Axi**2)*(Vf**2+Axf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4 = (Vi**2+Axi**2)*(Vf**2-2.*Axf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and f refer to the initial and final channels, respe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= electric charge of the lepton/quark in units of the electric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= A/sqrt[XW*(1-XW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= B/sqrt[XW*(1-XW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and B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-(2/3)*XW+0.25,  B =  0.25        for charge +2/3 qu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 (1/3)*XW-0.25,  B = -0.25        for charge -1/3 qu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 XW-0.25      ,  B = -0.25        for charged lep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 0.25         ,  B =  0.25        for neutr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ar angle th distribution between q and f in the cm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process q + qbar --&gt; W/Z --&gt; f + fbar, where f is either a quar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pton or a neutrino, is gener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/dcos(th) = [Ef + P*cos(th)]*[Efbar + P*cos(th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f and Efbar are the cms energies of f and fbar, respectively,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ir common cms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/dcos(th) = C1 + C2*cos(th) + C3*cos(th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= K1*(1+R) + K2*(1+R)*FS1 + (K5 + R*K6)*F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 = sqrt(1-R)*(K7*FS1 + K8*F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= (1-R)*(K1 + K2*FS1 + K5*F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1 = s*(s-M(Z)**2)/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2 = s**2/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= K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6 = (Vi**2+Axi**2)*(Vf**2-Axf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7 = -4.*Qi*Axi*Qf*A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8 = 8.*Vi*Axi*Vf*A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otati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eptonic decay channels, multiple QED radiation of pho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with a leading logarithm approximation, correc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O(alpha) approximation for hard photon emission (Nucl.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66 (1986) 633; Comp. Phys. Comm. 39 (1986) 127). For Z, the global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final state has been changed to account for Breit-W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effects. Denoting by (phir1,thr,phir2) the Euler ang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performed on the final state after it is generat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/dphir1/dcos(thr)/dphir2 = (C1-C2/2)*[(Pm-Pm3)**2 + (Pp+Pp3)**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(C1+C2/2)*[(Pm+Pm3)**2 + (Pp-Pp3)**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1 and C2 are defined above (R=0), Pm and Pp are the momen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nd positive leptons, respectively, Pm3 and Pp3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ponents along the direction of the incoming qu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rotation (phir1,thr,phi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eptonic decay channels, the straight O(alpha)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ingle QED radiation is also available, as an op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veloped by Berends and Kleiss, Z. Physik C27 (1985), 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Z decay angular distribution, however, neg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Z - GAMMA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cay channels involving quark-antiquark pairs, quark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to QCD showers and the final partons are then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ield-Feynman model. A correction procedure,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orentz boosts for the systems of particles orig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quark and antiquark, ensures that proper energy-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s satisfied in the W/Z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lso calculates the production of the charged lepto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by the Drell-Yan mechanism within an invariant mass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pton pairs chosen by the user. The QCD evolution scale is 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rresponding to the peak value of the lepton pair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mass interval should not be chosen too large (tha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ould also be impractical for accumulating adequate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such kinematic changes, the calculation proceeds as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 production with selection of a charged lepton deca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0 (production in the narrow width approx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ta function, fixing the subenergy of the interacting quark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ctor boson mass M, is replaced by a rectangular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utside the interval (M**2-dM**2/2,M**2+dM**2/2) and equal to 1/d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, so that its integral in M**2 is one (currently, dM/M = 0.05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is calculated during event generation. Pairs of initial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s are developed up to Q**2 = M**2, and contributions from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pairs generated in the showers are collected if their subenergies f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M interval, so that on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(W/Z) = I(all partons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igma(q+qbar --&gt; W/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[number of accepted contribu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[number of generated pairs of parton show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(all partons) is the integral over all (unevolved) parton den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x defined by M and the colliding beam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(q+qbar --&gt; W/Z) in millibarn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(q+qbar --&gt; W) = K*cos(thcabibbo)**2     for Cabibbo allowed coup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K*sin(thcabibbo)**2     for Cabibbo suppressed coup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(q+qbar --&gt; Z) = 2*K*[0.25-(2/3)*XW+(8/9)*XW**2]   for charge +2/3 qu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2*K*[0.25-(1/3)*XW+(2/9)*XW**2]   for charge -1/3 qu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= GF*PI*(sqrt(2)/3)*[M(W/Z)*(1-dr)]**2*(.19733)**2*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ing ratios for W and Z decays into pairs of leptons and qu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angular distributions are as with option 1, but with kinematic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/Z mass. Final decay states are generated with a Breit-W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invariant mass with width given by the Weiberg-Sala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 The distribution is cut at masses differing from the W/Z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than 4 times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tion 0, production of the charged lepton pair continuu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-Yan mechanism is calculated without Z-GAMMA interference.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ccurs within the invariant mass interval for the virtual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. The QCD evolution scale is set at a valu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limit of the mass interval. The parton level cros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barn is calculated according to the standard Q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gma(q + qbar --&gt; virtual gamma --&gt; l- + l+)/dM**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/3)*PI*alpha**2*eq**2/(3*M**2)*(.19733)**2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q = 2/3 for charge +2/3 quarks and 1/3 for charge -1/3 qua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angle th distribution of the decay leptons in their cm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/dcos(th) = (1+cos(th)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IMELIKE PARTON SH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dynamical input needed for calculating the sho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LA elementary parton splitt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E = alphas(Q**2)/(2*PI)*(dQ**2/Q**2)*integral(zm,zx,P(z),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Q**2 is the evolution variable, representing the square of the off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the parent parton, alphas(Q**2)=(b*ln(Q**2/lambda**2)) i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constant with b=(33-NF)/(12*PI) and NF=number of flavors, 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parent E+PL (energy + longitudinal momentum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primary parton in the shower) carried by on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s, zm and zx are the lower and upper limits, respectivel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in z over the standard Altarelli-Parisi splitting function P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the specific branching process (q --&gt; q + g, g --&gt; g + g, g --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t of secondary partons with respect to the paren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**2 = z*(1-z)*[Q**2-q1**2/z-q2**2/(1-z)] &gt; o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q1**2 and q2**2 are the square masses of the secondaries (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fraction carried by the first seco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ability that an off-shell parton with an initial Q1**2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down to a Q2**2, is given by the Sudakhov for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Q1**2,Q2**2) = exp{-integral(Q2**2,Q1**2,dPE/dQ**2,dQ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/dQ2**2 gives the probability of splitting between Q2**2 and Q2**2+dQ2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on shower is then developed as a conventional Marko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process (unitarity taking automatically care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). The shower stops when parton masses reach the minimum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t each splitting, z is generated according to the relevant P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dPE is calculated setting q1**2 and q2**2 to their cutof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z has been generated, the masses of the secondari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maximum values defined by the pt condition. From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t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on mass cutoff has been set at 3 GeV, by default, from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ron-positron annihilation data over a wide energy range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eV is the energy at which two jet phenomena start to show up in the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For heavy quarks, it is set to the value of the heavy quark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left to the light parton value. For the gluo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charm quark production, in order to avoid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threshold region one should then set the light cutoff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Mq + 0.5 G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quare mass (virtuality) of partons initiating the two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 showers in a hard scattering has been set to (3/4)*Q**2, where Q**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-Feynman-Fox variable for the scattering (3*Q**2 = s at the Q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). The virtuality of timelike partons emitted in the initial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kinematic bounds apply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dakhov form factors for the various parton speci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all and tabulated (it is a one variable tabulation)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et zm and zx at some fixed, extreme values so that the Sudakho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analytically. One then corrects by reject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s which do not comply with the kinematic bounds. This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s rather inefficient because of the infrared singularities 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ition of angular ordering, resulting from coherence effec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for inclusion in the program. It turns out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ng suppression of soft partons is quantitatively irrelev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low. The effects on the parton multiplicity, not weighted by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eciable but cannot be distinguished from those due to an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theoretically arbitrary) parton mass cutoff (Z. Physik C 30 (1986) 2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and Gottschalk (1986 Snowmass Proceedings, p. 303) hav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ffects can be sorted out by looking at the evolution ove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Q range, but they neglect to consider the ambiguity in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rton virtuality. One should also note that angular ord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tz invariant. In conclusion, no angular ordering on part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NITIAL PARTON SH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like parton showers are calculated by an algorithm which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ve results obtainable from the Altarelli-Parisi evolutio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atistically accuracy. The algorithm is formal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ke parton showers, with modifications required b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matic regime. In a parton splitting the Q**2 of the parent and tha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aries are negative (i.e. spacelike), whereas Q**2 is pos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condary (timelike). (The further evolution of timelike seco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care of by the timelike shower algorithm.) The evolu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**2 is thus negative and increases in absolute value from some low Q0**2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put, unevolved parton densities have been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o the value set by the hard parton subprocess. B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**2 with the actual square mass of a parton and z with the E+PL frac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s the kinematic bounds from the pt condition, form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n for timelike showers. Now the z of the spacelike secondary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far as kinematics at the local branching is concerned.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und for z comes only from the threshold condition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. Another new feature is that kinematic bounds from the p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 that the Q**2 of the spacelike secondary be lar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than that of the parent. That is the so called lack of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 spacelike parton showers. In other words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al scheme with a monotonically rising Q**2 does no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ess ordered structure of the underlying Feynman dia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may be of limited relevance for inclusive calculations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gotten when using the calculation with exclusive kinemat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exclusive kinematics is therefore ambiguous. Her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how kinematics and kinematic bounds have been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is generated with a lower cutoff determined by the threshol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t of parton secondaries in a branching with respect to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**2 = z*(1-z)*|Q**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Q**2 is the value of the evolution variable for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ematic parameters of final spacelike partons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ir masses to zero. Thu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PL = PT**2/(E+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T is the transverse momentum with respect to the jet axi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pacelike partons are not considered fo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t condition, the virtuality of timelike secondarie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(mt**2) = (1-z)*[Q**2-QS**2/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 refers to the spacelike secondary, Q**2 and QS**2 are the 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evolution variable for the parent and the spacelike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actual mass mt of the timelike secondary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ke evolution process. For gluon splitting into a heavy quark-anti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the requirement that the right hand side be larger than mh**2, m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quark mass, represents a threshold condition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the splitting is rejected and evolution goes on.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is condition is that the timelike heavy quark carries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+PL fraction than the spacelike partner,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 the unevolved parton densities comes from paramet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fits to experimental data. By default, the paramet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ten et al., set 1, is used. Also available are the paramet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ten et al., set 2, and a parametrization obtained by the NA3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t to their Drell-Ya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ARTON JET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s and gluons are fragmented into hadrons independently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eld-Feynman fragmentation model extended to include heavy qu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ons. Gluons are fragmented as light quarks of random flavo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rameters controlling z and pt generation. The basic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, so as to insure generation of forward moving particl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xact energy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an initial quark or diquark, a quark-antiqu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uark-antidiquark pair is generated. One of its members recomb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quark/diquark to form a meson or a baryon, and the left ov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e process. With the current defaults,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diquark-antidiquark pair is 0.10. Quark flavo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tiv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: d : s = 0.40 : 0.40 :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dron resulting from the quark recombination carries a fraction 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PL of the parent quark/diquark, according to a given distribution f(z)d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nsverse momentum results from the vector sum of the transversa mo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mbination quarks. The two members of the quark-antiqu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uark-antidiquark pair are generated with transverse momenta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balancing each other and with a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pt**2/sigma**2). Sigma can have different values for quark and gl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. At present, sigma = 0.6 GeV for both quark and gluon jet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quark/diquark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z) dz = (1-a+3*a*(1-z)**2) dz, a = 0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 can have different values for quark and gluon je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 = 0.77 for both quark and gluon jets. For a heavy quark/di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the form of Peterson et al. is ado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z) dz = 1/(z*(1-1/z-epsilon/(1-z))**2)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psilon = 0.25 for charm quarks, epsilon = 0.001 for bottom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option, the pt of hadrons can be generated with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&lt;pt**2&gt; given by the seagull expression of Biddul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(Comp. Phys. Comm., in 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t**2&gt; = sigma**2*[2*F*x*(1-x)/(1-x/2)*W/max(Ejet,Em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 is the E+PL of the parent quark/diquark, x is the fraction of 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+PL of the jet initiating parton, Ejet is the total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F and Em are constants: F = 2, Em = 34 G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BEAM 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ergy and momentum left over by the global hard sub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ragmentation of parton jets, are converted into small pt h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longitudinal phase-space model including leading ba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The model has been constrained as much as possible using small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ISR and CERN pbar-p collider experiments (UA1 and UA5).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UA1 collaboration with their data at total transverse energy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200 GeV (Z. Physik C36 (1987) 33) shows that the model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plateau in jet profiles and its evolution with 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features of high Et data for which its contribution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baryons are generated with a longitud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0.7*xf), and a pt distribution exp(-pt**2/0.15), as indicated by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hadrons are generated with a multiplic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Groot KNO parametrization. Particle ratios are fix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A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+&amp;PI- : PI0 : ETA : K+&amp;K- : K0&amp;AK0 : P&amp;AP : N&amp;AN : L&amp;AL : S+&amp;AS-&amp;S-&amp;AS+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    :10.1 : 3.5 : 2.5   : 2.7    : 1.5  : 1.5  : 0.5  :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re generated with a uniform rapidity distribution and a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xp[-c*sqrt(pt**2+m**2)], where m is the particle mass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multiplicity, so as to reproduce the rise of &lt;pt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multiplicity observed by U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ARTICLE DEC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le decays are determined by the particle decay tab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ISAJET 6.00 (see [16]). Decay modes of antiparticl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ge conjugate decay modes of the corresponding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stated otherwise, the distribution of decay product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as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-body semileptonic decays of heavy flavor particl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-A matrix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M|**2 = (PP,P2)*(P1,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 , ) indicates a scalar product between 4-momenta, PP is the 4-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aying hadron, P3 that of the final hadron, and if the dec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contains a heavy quark with charge +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= 4-momentum of the neutr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= 4-momentum of the positive le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, if it contains a heavy quark with charge -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= 4-momentum of the negative le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= 4-momentum of the antineutr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 propagator eff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reatment receives the decay tau -- &gt; charged lepton + neutr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1 corresponding to the charged lep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s of omega and phi into three pions include the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M|**2 = |P+ X P-|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+ and P- are the 3-momenta of the two charged pions in the c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enotes the vect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itz decays of pi0 and eta obey the Kroll-Wad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op mesons, semileptonic decays are treated as two leptons +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 and non-leptonic decays as three quark decays. For top bary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is replaced by a diquark. The appropriate V-A matrix element and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or are included. Quarks are then QCD evolved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 showers fragmented into jets. Attention is paid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itial scales for parton evolution, which gauge the phas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adiation. The virtual W mass and the mas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) jet are sampled according to: i) the W propagator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mass, ii) the mass distribution resulting from QCD ev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, iii) the V-A matrix element, iv) the two body, W + jet, phase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 is decayed, similarly to a real W, with its primary deca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in direction to the remaining jet by the V-A matrix el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model is appropriate for any top quark mass, below or above the 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on mass. QED multiple radiative effects for the charged lep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W decay are included, with a LLA treatment. Th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for QCD and QED exactly reproduces the analytic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zabek and Kuehn, MPI-PAE/PTh 37/88, when fragmentation is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O(alphas) results of these authors and th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 treatment in the program are discussed in the University of 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FUB 89-2, which also presents results for the Q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spectrum of the W decay charged le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, particle decay modes can be defined without spec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secondaries, leaving to a decay model (by Sjostrand)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ementing the missing information. That is meant for handling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modes for which insufficient experimental information is availab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placing among the secondaries one or two quark-anti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ark-diquark pairs. For instance, the electron semileptonic dec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scalar bottom meson SB, made of a st-bb quark-antiquark pai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 --&gt; E+ + NUE + st +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leptonic decay of the same particle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 --&gt; up + db + st +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, for a spin 1/2 baryon like DUB, made of a dn-up-bt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, 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 --&gt; E- + ANUE + dn-up +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 --&gt; dn + ub + dn-up +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ay model picks up the input from the decay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number of quark-antiquark pairs, so that by recombinati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drons is generated. For semileptonic decay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particles, n, is set equal to 3. Otherwise n is distribu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(n)=N*exp((n-&lt;n&gt;)**2/(2*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=N0/2+C, n.GE.N0, n.GE.2, n.LE.1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0=N(particles)+N(quark/diquark pa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CND1+LOG((decaying particle mass)/CN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ND1 = 1.8, CND2 =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from a fit to charged multiplicities in charm meson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quark flavors are generated with the same probabilities as i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