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89733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05125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8803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73065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