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1212021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5954186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