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erm_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erm_union : (term list -&gt; term list -&gt; ter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