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LMUL_IMP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y &lt; z /\ (&amp; 0) &lt; x ==&gt; (x * y) &lt; (x *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